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nre Organizer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i/>
          <w:u w:val="single"/>
        </w:rPr>
        <w:t>DIRECTIONS</w:t>
      </w:r>
      <w:r>
        <w:rPr>
          <w:rFonts w:eastAsia="Wingdings" w:cs="Wingdings" w:ascii="Wingdings" w:hAnsi="Wingdings"/>
          <w:b/>
          <w:i/>
          <w:u w:val="single"/>
        </w:rPr>
        <w:t></w:t>
      </w:r>
      <w:r>
        <w:rPr>
          <w:rFonts w:cs="Verdana" w:ascii="Verdana" w:hAnsi="Verdana"/>
        </w:rPr>
        <w:t xml:space="preserve"> for each film trailer you view, jot down any conventions or common traits of the genre in the appropriate category in the </w:t>
      </w:r>
      <w:r>
        <w:rPr>
          <w:rFonts w:cs="Verdana" w:ascii="Verdana" w:hAnsi="Verdana"/>
          <w:b/>
        </w:rPr>
        <w:t>Notes During Viewing</w:t>
      </w:r>
      <w:r>
        <w:rPr>
          <w:rFonts w:cs="Verdana" w:ascii="Verdana" w:hAnsi="Verdana"/>
        </w:rPr>
        <w:t xml:space="preserve"> section of the organizer below.  After the viewing, formulate your notes into a reflection on how the different conventions you observed informed you as to the genre of the fil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39370</wp:posOffset>
                </wp:positionV>
                <wp:extent cx="1609090" cy="21805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ILM CLIP #1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Setting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Plo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onflict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Theme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3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ILM CLIP #1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haracter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Setting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Plot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onflict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Theme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39370</wp:posOffset>
                </wp:positionV>
                <wp:extent cx="25234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tes During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3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Notes During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39370</wp:posOffset>
                </wp:positionV>
                <wp:extent cx="48094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flections after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3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Reflections after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8801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69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314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4000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31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00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314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31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46050</wp:posOffset>
                </wp:positionV>
                <wp:extent cx="1609090" cy="2180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ILM CLIP #2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Setting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Plo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onflict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Theme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1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ILM CLIP #2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haracter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Setting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Plot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onflict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Theme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46050</wp:posOffset>
                </wp:positionV>
                <wp:extent cx="2523490" cy="21805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tes During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11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Notes During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146050</wp:posOffset>
                </wp:positionV>
                <wp:extent cx="4809490" cy="2180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flections after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11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Reflections after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8801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69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4000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31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4000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314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4000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31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4000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314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en-US" w:eastAsia="en-US"/>
        </w:rPr>
      </w:pPr>
      <w:r>
        <w:rPr>
          <w:rFonts w:cs="Verdana" w:ascii="Verdana" w:hAnsi="Verdana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9155</wp:posOffset>
                </wp:positionV>
                <wp:extent cx="4000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65pt" to="314.9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6355</wp:posOffset>
                </wp:positionV>
                <wp:extent cx="4000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65pt" to="314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9255</wp:posOffset>
                </wp:positionV>
                <wp:extent cx="4000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0.65pt" to="314.95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02155</wp:posOffset>
                </wp:positionV>
                <wp:extent cx="4000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7.65pt" to="314.9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835</wp:posOffset>
                </wp:positionV>
                <wp:extent cx="8801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05pt" to="692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858135</wp:posOffset>
                </wp:positionV>
                <wp:extent cx="8801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.05pt" to="692.95pt,2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15335</wp:posOffset>
                </wp:positionV>
                <wp:extent cx="4000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.05pt" to="314.95pt,2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44035</wp:posOffset>
                </wp:positionV>
                <wp:extent cx="4000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.05pt" to="314.95pt,3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001135</wp:posOffset>
                </wp:positionV>
                <wp:extent cx="4000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.05pt" to="314.95pt,3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658235</wp:posOffset>
                </wp:positionV>
                <wp:extent cx="4000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.05pt" to="314.95pt,2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8910</wp:posOffset>
                </wp:positionV>
                <wp:extent cx="1609090" cy="21805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ILM CLIP #3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Setting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Plo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onflict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Theme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1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ILM CLIP #3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haracter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Setting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Plot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onflict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Theme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168910</wp:posOffset>
                </wp:positionV>
                <wp:extent cx="2523490" cy="21805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tes During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13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Notes During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168910</wp:posOffset>
                </wp:positionV>
                <wp:extent cx="4809490" cy="21805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flections after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1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Reflections after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625090</wp:posOffset>
                </wp:positionV>
                <wp:extent cx="1609090" cy="21805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ILM CLIP #4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Setting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Plo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Conflicts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Theme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20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ILM CLIP #4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haracter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Setting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Plot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>Conflicts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Theme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2625090</wp:posOffset>
                </wp:positionV>
                <wp:extent cx="2523490" cy="21805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otes During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206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Notes During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625090</wp:posOffset>
                </wp:positionV>
                <wp:extent cx="4809490" cy="21805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Reflections after viewing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71.7pt;mso-wrap-distance-left:9.05pt;mso-wrap-distance-right:9.05pt;mso-wrap-distance-top:0pt;mso-wrap-distance-bottom:0pt;margin-top:206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Reflections after viewing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BOZEMAN / GEIMAN</w:t>
      <w:tab/>
      <w:tab/>
      <w:tab/>
      <w:tab/>
      <w:tab/>
      <w:tab/>
      <w:tab/>
      <w:tab/>
      <w:t xml:space="preserve">       ELA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rPr/>
    </w:pPr>
    <w:r>
      <w:rPr>
        <w:rFonts w:cs="Verdana" w:ascii="Verdana" w:hAnsi="Verdana"/>
        <w:b/>
      </w:rPr>
      <w:t>NAME</w:t>
    </w:r>
    <w:r>
      <w:rPr>
        <w:rFonts w:cs="Verdana" w:ascii="Verdana" w:hAnsi="Verdana"/>
        <w:sz w:val="16"/>
        <w:szCs w:val="16"/>
      </w:rPr>
      <w:t>: 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47:00Z</dcterms:created>
  <dc:creator>BPS</dc:creator>
  <dc:description/>
  <cp:keywords/>
  <dc:language>en-US</dc:language>
  <cp:lastModifiedBy>Teacher</cp:lastModifiedBy>
  <cp:lastPrinted>2012-01-04T09:33:00Z</cp:lastPrinted>
  <dcterms:modified xsi:type="dcterms:W3CDTF">2012-01-04T14:57:00Z</dcterms:modified>
  <cp:revision>3</cp:revision>
  <dc:subject/>
  <dc:title>Genre Organizer</dc:title>
</cp:coreProperties>
</file>